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Elementy, które powinna zawierać fiszka wygenerowanego projektu, aby projekt mógł zostać wliczony przez Regionalny Ośrodka EFS do rezultatów ośrodka: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Fiszka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roponowany tytuł projektu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Opis problemu</w:t>
      </w:r>
    </w:p>
    <w:p>
      <w:pPr>
        <w:pStyle w:val="Normal"/>
        <w:spacing w:lineRule="auto" w:line="360"/>
        <w:jc w:val="both"/>
        <w:rPr/>
      </w:pPr>
      <w:r>
        <w:rPr/>
        <w:t>Należy problem, który projekt ma rozwiązać.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Cel projektu i uzasadnienie jego realizacji</w:t>
      </w:r>
    </w:p>
    <w:p>
      <w:pPr>
        <w:pStyle w:val="Normal"/>
        <w:spacing w:lineRule="auto" w:line="360"/>
        <w:jc w:val="both"/>
        <w:rPr/>
      </w:pPr>
      <w:r>
        <w:rPr/>
        <w:t xml:space="preserve">Należy podać krótko i długoterminowe, bezpośrednie i pośrednie cele projektu, będące odpowiedzią na konkretną potrzebę. Należy przytoczyć wyniki analizy, będącej podstawą przygotowywania wniosku.  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Grupy docelowe projektu i sposoby ich rekrutacji</w:t>
      </w:r>
    </w:p>
    <w:p>
      <w:pPr>
        <w:pStyle w:val="Normal"/>
        <w:spacing w:lineRule="auto" w:line="360"/>
        <w:jc w:val="both"/>
        <w:rPr/>
      </w:pPr>
      <w:r>
        <w:rPr/>
        <w:t>Należy opisać grupy docelowe projektu oraz uzasadnić ich wybór jako beneficjentów projektu. Ponadto, należy przedstawić metody rekrutacji beneficjentów, uwzględniające specyfikę danej grupy.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Opis działań projektu oraz podział na etapy ich realizacji</w:t>
      </w:r>
    </w:p>
    <w:p>
      <w:pPr>
        <w:pStyle w:val="Normal"/>
        <w:spacing w:lineRule="auto" w:line="360"/>
        <w:jc w:val="both"/>
        <w:rPr/>
      </w:pPr>
      <w:r>
        <w:rPr/>
        <w:t xml:space="preserve">Należy opisać realizowane działania w ramach projektu oraz przedstawić  i uzasadnić podział działań na poszczególne etapy. Podjęte działania muszą być adekwatne do przyjętego celu i mieć uzasadnienie w analizie potrzeb. 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Harmonogram projekt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ależy przedstawić np. w formie wykresu Gantta harmonogram realizacji projektu wynikający z punktu V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Zakładane rezultaty projektu</w:t>
      </w:r>
    </w:p>
    <w:p>
      <w:pPr>
        <w:pStyle w:val="Normal"/>
        <w:spacing w:lineRule="auto" w:line="360"/>
        <w:jc w:val="both"/>
        <w:rPr/>
      </w:pPr>
      <w:r>
        <w:rPr/>
        <w:t>Należy opisać zakładane rezultatu projektu. Wielkość zakładanych celów musi odpowiadać zasobom zaangażowanym w realizację projektu oraz innym uwarunkowaniom projektu, takie jak np. sytuacja na rynku itp.</w:t>
      </w:r>
    </w:p>
    <w:p>
      <w:pPr>
        <w:pStyle w:val="Normal"/>
        <w:spacing w:lineRule="auto" w:line="360"/>
        <w:jc w:val="both"/>
        <w:rPr/>
      </w:pPr>
      <w:r>
        <w:rPr/>
        <w:t>Rezultaty należy podać w ujęciu twardym i miękkim. W przypadku rezultatów miękkich należy podać sposób ich mierzenia.</w:t>
      </w:r>
    </w:p>
    <w:p>
      <w:pPr>
        <w:pStyle w:val="Normal"/>
        <w:spacing w:lineRule="auto" w:line="360"/>
        <w:jc w:val="both"/>
        <w:rPr/>
      </w:pPr>
      <w:r>
        <w:rPr/>
        <w:t xml:space="preserve">Ponadto, należy opisać trwałość rezultatów projektu, w szczególności w odniesieniu do długoterminowych  celów projektu, w szczególności wpływ projektu na sytuacje w regioni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otencjał ludzki i techniczny oraz doświadczenie Projektodawcy w realizacji podobnych przedsięwzięć</w:t>
      </w:r>
    </w:p>
    <w:p>
      <w:pPr>
        <w:pStyle w:val="Normal"/>
        <w:spacing w:lineRule="auto" w:line="360"/>
        <w:jc w:val="both"/>
        <w:rPr/>
      </w:pPr>
      <w:r>
        <w:rPr/>
        <w:t xml:space="preserve">Należy opisać zasoby ludzkie przeznaczone na realizacje projektu. Cv osób merytorycznie i administracyjne (kierownik projektu)zaangażowanych w projekt muszą posiadać kwalifikacje i doświadczenie gwarantujące prawidłową realizacje projektu. W przypadku nie wyznaczenia osobowego personelu kluczowego zaangażowanego w projekt, należy szczegółowo opisać wymagania wobec przyszłego kandydata. </w:t>
      </w:r>
    </w:p>
    <w:p>
      <w:pPr>
        <w:pStyle w:val="Normal"/>
        <w:spacing w:lineRule="auto" w:line="360"/>
        <w:jc w:val="both"/>
        <w:rPr/>
      </w:pPr>
      <w:r>
        <w:rPr/>
        <w:t xml:space="preserve">Ponadto, należy szczegółowo opisać potencjał techniczny do realizacji projektu, taki jak np. dostępność sal, sprzętu, itp. </w:t>
      </w:r>
    </w:p>
    <w:p>
      <w:pPr>
        <w:pStyle w:val="Normal"/>
        <w:spacing w:lineRule="auto" w:line="360"/>
        <w:jc w:val="both"/>
        <w:rPr/>
      </w:pPr>
      <w:r>
        <w:rPr/>
        <w:t>Należy   w skróconej formie opisać doświadczenie Projektodawcy w realizacji podobnych przedsięwzięć.</w:t>
      </w:r>
    </w:p>
    <w:p>
      <w:pPr>
        <w:pStyle w:val="Heading2"/>
        <w:numPr>
          <w:ilvl w:val="0"/>
          <w:numId w:val="2"/>
        </w:numPr>
        <w:rPr/>
      </w:pPr>
      <w:r>
        <w:rPr/>
        <w:t>Partnerzy</w:t>
      </w:r>
    </w:p>
    <w:p>
      <w:pPr>
        <w:pStyle w:val="TextBody"/>
        <w:rPr/>
      </w:pPr>
      <w:r>
        <w:rPr/>
        <w:t>Należy scharakteryzować partnera w projekcie (jeśli występuje): jego potencjał do realizacji projektu, doświadczenie w realizacji podobnych przedsięwzięć i zaangażowanie w projekt. Należy szczegółowo opisać podział zadań miedzy partnerami w projekcie.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Zarządzanie projektem</w:t>
      </w:r>
    </w:p>
    <w:p>
      <w:pPr>
        <w:pStyle w:val="Normal"/>
        <w:spacing w:lineRule="auto" w:line="360"/>
        <w:jc w:val="both"/>
        <w:rPr/>
      </w:pPr>
      <w:r>
        <w:rPr/>
        <w:t>Należy opisać sposób zarządzania projektem, w  szczególności zadania poszczególnych osób odpowiedzialnych za zarządzanie projektem, a więc głównie kierownik projektu i asystencji.</w:t>
      </w:r>
    </w:p>
    <w:p>
      <w:pPr>
        <w:pStyle w:val="Normal"/>
        <w:spacing w:lineRule="auto" w:line="360"/>
        <w:jc w:val="both"/>
        <w:rPr/>
      </w:pPr>
      <w:r>
        <w:rPr/>
        <w:t>Ponadto, należy opisać sposoby komunikacji między personelem zaangażowanym w projekt.</w:t>
      </w:r>
    </w:p>
    <w:p>
      <w:pPr>
        <w:pStyle w:val="Heading2"/>
        <w:numPr>
          <w:ilvl w:val="0"/>
          <w:numId w:val="2"/>
        </w:numPr>
        <w:rPr/>
      </w:pPr>
      <w:r>
        <w:rPr/>
        <w:t>Potencjalne ryzyka w realizacji projektu</w:t>
      </w:r>
    </w:p>
    <w:p>
      <w:pPr>
        <w:pStyle w:val="Normal"/>
        <w:spacing w:lineRule="auto" w:line="360"/>
        <w:jc w:val="both"/>
        <w:rPr/>
      </w:pPr>
      <w:r>
        <w:rPr/>
        <w:t>Należy zidentyfikować potencjalne ryzyka w realizacji projektu oraz podać sposoby ich zmniejszania oraz sposoby reakcji ich ewentualne wystąpienie.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Kosztorys przedsięwzięcia</w:t>
      </w:r>
    </w:p>
    <w:p>
      <w:pPr>
        <w:pStyle w:val="Normal"/>
        <w:spacing w:lineRule="auto" w:line="360"/>
        <w:jc w:val="both"/>
        <w:rPr/>
      </w:pPr>
      <w:r>
        <w:rPr/>
        <w:t>Należy podać wstępny kosztorys przedsięwzięcia w podziale na kategor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szty osobow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szty zakupu sprzęt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szty biu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ne koszty i usługi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7 do Standardó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08:00Z</dcterms:created>
  <dc:creator>Izabela_Grabowska</dc:creator>
  <dc:description/>
  <cp:keywords/>
  <dc:language>en-US</dc:language>
  <cp:lastModifiedBy>Anna</cp:lastModifiedBy>
  <dcterms:modified xsi:type="dcterms:W3CDTF">2008-11-03T08:05:00Z</dcterms:modified>
  <cp:revision>12</cp:revision>
  <dc:subject/>
  <dc:title>Fiszka projeku</dc:title>
</cp:coreProperties>
</file>